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52400</wp:posOffset>
            </wp:positionH>
            <wp:positionV relativeFrom="paragraph">
              <wp:posOffset>-207010</wp:posOffset>
            </wp:positionV>
            <wp:extent cx="4914900" cy="7179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17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детского творчества «Росинка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83pt;margin-top:2.8pt;width:188.95pt;height:109.95pt;mso-wrap-style:none;v-text-anchor:middle" type="_x0000_t136">
            <v:path textpathok="t"/>
            <v:textpath on="t" fitshape="t" string="Виды, типы и формы&#10; занятий с детьми" style="font-family:&quot;Century Schoolbook&quot;;font-size:12pt"/>
            <v:fill o:detectmouseclick="t" type="solid" color2="#66cc99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актическое руководство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для начинающих педагогов в систем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полнительного образовани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Сост. Засорина С.А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Гороховец 20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Сост. Засорина С.А., методист ЦДТ «Росинка»</w:t>
      </w:r>
    </w:p>
    <w:p>
      <w:pPr>
        <w:pStyle w:val="Normal"/>
        <w:rPr>
          <w:b/>
          <w:b/>
        </w:rPr>
      </w:pPr>
      <w:r>
        <w:rPr>
          <w:b/>
        </w:rPr>
        <w:t>Виды, типы и формы занятий с детьм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 предлагаемом пособии приводятся примеры нестандартных форм проведения занятий.</w:t>
      </w:r>
    </w:p>
    <w:p>
      <w:pPr>
        <w:pStyle w:val="Normal"/>
        <w:ind w:firstLine="540"/>
        <w:rPr/>
      </w:pPr>
      <w:r>
        <w:rPr/>
        <w:t>Практическое руководство предназначено для начинающих педагогов, работающих в системе дополнительного образовани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/>
        <w:t>ЦДТ Росинка», 2009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естандартное занятие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Предислови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о все времена педагога волновала проблема, как сделать так, чтобы всем было интересно на уроке, чтобы все были вовлечены в учебный процесс, чтобы не осталось ни одного равнодушного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евиз нестандартного занятия – “Где детвора, там игра!”, а основная задача – возбуждать, поддерживать живой интерес к обучению, воспитывать и развивать игра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гра – это школа познания, творчества, интеллектуального развития ребенк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лковая игра является действенным орудием воспитания и обучения в руках хорошего педагога. Применение познавательных игровых технологий на занятиях дает возможность обучающимся получить дополнительные знания, заявить о себе, раскрыть свои таланты, позволяет увидеть изучаемый материал по - новом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ложительные эмоции хочется переживать снова и снова не только взрослому, но и ребенку, а на положительном эмоциональном поле очень хорошо работает процесс запоминания. Все это, несомненно, повышает воспитательный и качественный аспекты обучения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использовании нестандартного занятия необходимо помнить одно </w:t>
      </w:r>
      <w:r>
        <w:rPr>
          <w:b/>
          <w:i/>
          <w:sz w:val="22"/>
          <w:szCs w:val="22"/>
        </w:rPr>
        <w:t>правило</w:t>
      </w:r>
      <w:r>
        <w:rPr>
          <w:sz w:val="22"/>
          <w:szCs w:val="22"/>
        </w:rPr>
        <w:t xml:space="preserve"> – не использовать слишком часто. Но чтобы поддерживать детский интерес, развивать интеллектуальные умения и способности, вызывать желание проявлять себя необходимо использование элементов, приемов, методов нестандартного занятия в традиционном занятии: составление таблиц, опорных схем, конспектов, работа со словариками дат, составление кроссвордов, подготовка и защита реферата, ролевая и дидактическая игра, иллюстрация, использование ТСО. Задания позволяют учащемуся полнее раскрыть собственную индивидуальность и выявить пробелы в знаниях, выявить проблемы в их усвоен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ь этот арсенал можно использовать для всестороннего развития ребенка, раскрытия его способностей, для положительного эмоционального поля, которое способствует процессу запоминания, развивает память. И воспитанник проявляется – начинает работать его фантазия, он самостоятельно ищет ответ на вопрос, он обретает свой взгляд на известные факты и явления, тем самым расширяет свои знания, устанавливает связи, сходства и различия событий. И в этой игровой среде происходит многократное повторение предметного материала по желанию ребенка в различных его сочетаниях и формах, а не по традиционной необходимости заучивания и запоминания. Эта положительно заряженная эмоциональная среда помогает проявиться и слабым учащимся, активизирует их деятельность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нятие - викторина</w:t>
      </w:r>
    </w:p>
    <w:p>
      <w:pPr>
        <w:pStyle w:val="Normal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икторина составляется так, чтобы обучающиеся показали знание и понимание терминов, событий, процессов, способов решения задач, законов, норм, правил, дат, фамилий, сведений. Вопросы могут быть розданы студийцам заранее или содержаться в тайне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ариант:</w:t>
      </w:r>
      <w:r>
        <w:rPr>
          <w:i/>
          <w:sz w:val="28"/>
          <w:szCs w:val="28"/>
        </w:rPr>
        <w:t xml:space="preserve"> дети задают вопросы педагогу, и он должен коротко и точно дать ответ, а они выставляют ему оценку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бинированное занят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Фазы комбинированного занят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онно – психологический момент – улыбка, шутка, игровое начало, бодр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иагностика успешности, разнообразие форм и приемов, дифференцированный подход, использование микрогрупповых форм рабо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организует познавательную деятельность и активность обучающихся в связи с использованием нового материала, использует закрепляющие микрозадания, метод </w:t>
      </w:r>
      <w:r>
        <w:rPr>
          <w:i/>
          <w:sz w:val="28"/>
          <w:szCs w:val="28"/>
        </w:rPr>
        <w:t>плацебо</w:t>
      </w:r>
      <w:r>
        <w:rPr>
          <w:sz w:val="28"/>
          <w:szCs w:val="28"/>
        </w:rPr>
        <w:t xml:space="preserve"> (в ходе объяснения педагог обещает допустить ряд ошибок, а дети должны их найти), выдачу тезисов до занятия, метод графической записи, звуковой, моторной, визуальный, осязательный ряд. Дискуссия. Стимулирование поиска воспитанниками опережающих идей и решений и т.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воляет обсудить главные, основные. Наиболее интересные линии и направления изученного - опирается не на аппарат памяти, а предполагает возможность для каждого воспитанника выступить со своим мнением, пониманием, подход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дагог подбирается к домашнему заданию в течение всего занятия, увлекает, заинтересовывает обучающихся, авансом стимулирует их будущую деятельность, ищет вариативные обычные, поисковые и творческие задания, которые должны быть для обучающихся интересны, значительны, разнообразны, соответствовать уровню притязаний, знаний, интересов и развития кажд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Занятие – поис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ебует серьезной предварительной подготовки, привычки обучающихся и быстрой мыслительной и речевой реакции. Лучше проводить спаренное занятие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тапы занят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 xml:space="preserve">1 этап. </w:t>
      </w:r>
      <w:r>
        <w:rPr>
          <w:sz w:val="28"/>
          <w:szCs w:val="28"/>
        </w:rPr>
        <w:t>Сообщение важных и интересных сведений по теме, с которыми выступает педагог и воспитанник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.</w:t>
      </w:r>
      <w:r>
        <w:rPr>
          <w:sz w:val="28"/>
          <w:szCs w:val="28"/>
        </w:rPr>
        <w:t xml:space="preserve"> Проблематизация. Педагог и студийцы ставят все вопросы, которые возникли в связи с изучаемым материалом. На доске выстраиваются и обозначаются проблемы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этап. </w:t>
      </w:r>
      <w:r>
        <w:rPr>
          <w:sz w:val="28"/>
          <w:szCs w:val="28"/>
        </w:rPr>
        <w:t>Педагог знакомит обучающихся, если это необходимо, с известными решениями и образцам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этап. </w:t>
      </w:r>
      <w:r>
        <w:rPr>
          <w:sz w:val="28"/>
          <w:szCs w:val="28"/>
        </w:rPr>
        <w:t>Микрогрупповой. Индивидуальный или фронтальный поиск новых идей, решений, подходов, моделей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этап. </w:t>
      </w:r>
      <w:r>
        <w:rPr>
          <w:sz w:val="28"/>
          <w:szCs w:val="28"/>
        </w:rPr>
        <w:t>Анализ и рефлексия обсуждения, поиска, учас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>4. Занятие – экскурс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а месяца ребята изучают все достопримечательности своего города, улицы, дома, людей, живущих рядом, растения, камни, речки, ручейки. Делают снимки, зарисовки, ведут записи – ищут самые замечательные факты ближней и дальней истории. Договариваются с возможными участниками занятия из числа свидетелей эпохи. Занятие проводится в актовом зале, заполненном заинтересованными зри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 Занятие – экспедиц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экспедицию отправляются для того, например, чтобы сфотографировать наиболее интересные в городе наличники на окнах, городские памятники, живописные места в городе, в лесу, в парке. Студийцы могут поехать за город искать камни, чтобы затем описать их и рассказать о них. Смысл проведения малых экспедиций в том, чтобы в короткие сроки достигнуть несколько целей: создать реальную ситуацию для этического, эстетического, эмоционального и познавательного включения обучающихся в процесс коллективного и индивидуального взаимодействия с живой и рукотворной действительнос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 Стихотворно-музыкальное занят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уппа делится на подгруппы, каждая из подгрупп получает задание подобрать поэтические произведения, характеризующие эпоху, скомпоновать к этим стихам музыкальные иллюстрации, что – то исполнить сам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 знаний, умений и творч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не простое занятие – это итоговый праздник знаний, который проводится в форме игры «дистанция». Продолжается эта олимпиада несколько дней для младшего, среднего и старшего возраста отдельно. Каждый этап включает показ родителям и социуму всех достижений Центра: вернисажи, соревнования, концерты, спектакли, игры, творческие работы (оргкомитет специально готовит экскурсоводов, которые будут показывать и рассказывать обо всем сделанном в Центре в течение года). В Центре во всех кабинетах и мастерских организуются «познавательные дистанции», каждая  студия создает несколько команд, и с маршрутным листом команды бросаются покорять предметные и творческие «вершины». Конкурсы охватывают все студии  в форме досуговой деятельности - викторин, кроссвордов, творческих заданий. В конце подводятся итоги, участники награждаются, и проходит большой концерт для ро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. Интегрированные зан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водятся в течении целого учебного дня в режиме погружения, в разных жанрах, с использованием большого количества приемов. Возможно проведения серии занятий в рамках целой темы. Ведут занятия 2-3 педагога. 60-80% время занятий отводится творчеству студийцев. Если речь идет об интегрированных гуманитарных занятиях, то есть используются различные способы воздействия на учащегося : видео- художественный, музыкальный ряд, телевидение,  пресса, театр, декламация, чтение и показ документов эпох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нятия – фантаз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360"/>
        <w:jc w:val="both"/>
        <w:rPr/>
      </w:pPr>
      <w:r>
        <w:rPr>
          <w:sz w:val="28"/>
          <w:szCs w:val="28"/>
        </w:rPr>
        <w:t>Дети садятся в кружок, педагог начинает. А затем дети продолжают придумывать сказку на любую (познавательную) т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 получают краски и листы. На которых они изображают в картинках свое будущее. Свои пожелания, свое отношение к людя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рассказывают и поясняют фантастические сны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нятие- сказ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ети объединяются по двое-трое, сочиняют сказки на заданную тему и затем показывают их своей группе. Сказки могут быть подготовлены дома, в них могут принимать участие родители, педагоги, они могут сопровождаться музыкой, художественным оформле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нятие- спектакль( инсценировк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удийцы играют на занятиях поиск решений, встречу героев, роли авторов, гениев, важные события, правила и решения, сочиняют сценарии и музыкально-поэтические постановки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нятие – иг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Игра со всеми ее атрибутами, переодеваниями костюмами, фантазированием, актерством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составив стулья так, чтобы это напоминало космический корабль, дети выбирают первый состав космической команды, затем второй, третий. Каждый «полет» сопровождается командами, песнями, рассказом об увиденн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тся азбука, дети  выбирают себе буквы и рассказывают о них, сочиняют сценки и стихи, изображают их в пантоми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нятие – поход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sz w:val="28"/>
          <w:szCs w:val="28"/>
        </w:rPr>
        <w:t>В студии моделируются станции преодоления, группа делится на подгруппы, движение осуществляется со станции до станции, группа контроля проставляет баллы за удачные ходы, находки, решения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– суд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sz w:val="28"/>
          <w:szCs w:val="28"/>
        </w:rPr>
        <w:t>Модная в свое время форма литературных судов может быть дополнена дидактическим судом, судом нравственным, судом истории,  судом здравого смысла. Все суды работают в культуре познавательного театра. Здесь есть место для ролевых и проблемных игр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11. .занятия самостоятельного поиска знаний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</w:rPr>
        <w:t>Есть известная проблема, изучите ее и предложите варианты решений.</w:t>
      </w:r>
    </w:p>
    <w:p>
      <w:pPr>
        <w:pStyle w:val="Normal"/>
        <w:tabs>
          <w:tab w:val="clear" w:pos="708"/>
          <w:tab w:val="left" w:pos="1000" w:leader="none"/>
          <w:tab w:val="left" w:pos="10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пример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00" w:leader="none"/>
          <w:tab w:val="left" w:pos="1060" w:leader="none"/>
        </w:tabs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стет наркомания, пьянство, хулиганство, воровство. В чем причина этого и каковы возможные варианты решения данной пробле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00" w:leader="none"/>
          <w:tab w:val="left" w:pos="1060" w:leader="none"/>
        </w:tabs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 вас гибнет растение, найдите причину и вылечите его. </w:t>
      </w:r>
    </w:p>
    <w:p>
      <w:pPr>
        <w:pStyle w:val="Normal"/>
        <w:tabs>
          <w:tab w:val="clear" w:pos="708"/>
          <w:tab w:val="left" w:pos="1000" w:leader="none"/>
          <w:tab w:val="left" w:pos="1060" w:leader="none"/>
        </w:tabs>
        <w:jc w:val="both"/>
        <w:rPr/>
      </w:pPr>
      <w:r>
        <w:rPr>
          <w:sz w:val="28"/>
          <w:szCs w:val="28"/>
        </w:rPr>
        <w:t>Во всех случаях мы рассматривает не только поиска занятий, но и их активного применения.</w:t>
      </w:r>
    </w:p>
    <w:p>
      <w:pPr>
        <w:pStyle w:val="Normal"/>
        <w:tabs>
          <w:tab w:val="clear" w:pos="708"/>
          <w:tab w:val="left" w:pos="1000" w:leader="none"/>
          <w:tab w:val="left" w:pos="1060" w:leader="none"/>
        </w:tabs>
        <w:ind w:left="1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360"/>
        <w:jc w:val="both"/>
        <w:rPr/>
      </w:pPr>
      <w:r>
        <w:rPr>
          <w:b/>
          <w:i/>
          <w:sz w:val="28"/>
          <w:szCs w:val="28"/>
        </w:rPr>
        <w:t>12. занятия творчества</w:t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360"/>
        <w:jc w:val="both"/>
        <w:rPr/>
      </w:pPr>
      <w:r>
        <w:rPr>
          <w:b/>
          <w:i/>
          <w:sz w:val="28"/>
          <w:szCs w:val="28"/>
        </w:rPr>
        <w:t>13.Занятия художественного чтения</w:t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360"/>
        <w:jc w:val="both"/>
        <w:rPr/>
      </w:pPr>
      <w:r>
        <w:rPr>
          <w:sz w:val="28"/>
          <w:szCs w:val="28"/>
        </w:rPr>
        <w:t>Каждый участник заранее выбирает и согласовывает с педагогом форму и содержание текста и его подачи. Возможно, это будет мелодекламация (исполнение текста под музыку), возможно, чтение будет сопровождаться показом репродукций, возможно участники будут одеты в костюмы воспеваемой эпохи, возможно чтение текста будет организованно чтением по цепочке, но в конце занятия важно, чтобы несколько судей – искусствоведов из числа студийцев поделились своими впечатлениями.</w:t>
      </w:r>
    </w:p>
    <w:p>
      <w:pPr>
        <w:pStyle w:val="Normal"/>
        <w:tabs>
          <w:tab w:val="clear" w:pos="708"/>
          <w:tab w:val="left" w:pos="180" w:leader="none"/>
          <w:tab w:val="left" w:pos="1060" w:leader="none"/>
          <w:tab w:val="left" w:pos="2080" w:leader="none"/>
        </w:tabs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360"/>
        <w:jc w:val="both"/>
        <w:rPr/>
      </w:pPr>
      <w:r>
        <w:rPr>
          <w:b/>
          <w:i/>
          <w:sz w:val="28"/>
          <w:szCs w:val="28"/>
        </w:rPr>
        <w:t>14. Интегративно – понятийное занятие</w:t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360"/>
        <w:jc w:val="both"/>
        <w:rPr/>
      </w:pPr>
      <w:r>
        <w:rPr>
          <w:sz w:val="28"/>
          <w:szCs w:val="28"/>
        </w:rPr>
        <w:t>В ходе занятия студийцы делятся на малые группы и выполняют ряд упражнений, за каждое из которых группа в целом получает наградные баллы от педагога  или специального жюри, составленного из студийцев. Занятие проводят все педагоги, студии которых включены в тему занятий.</w:t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8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1</w:t>
      </w:r>
    </w:p>
    <w:p>
      <w:pPr>
        <w:pStyle w:val="Normal"/>
        <w:tabs>
          <w:tab w:val="clear" w:pos="708"/>
          <w:tab w:val="left" w:pos="0" w:leader="none"/>
          <w:tab w:val="left" w:pos="1060" w:leader="none"/>
        </w:tabs>
        <w:ind w:firstLine="540"/>
        <w:jc w:val="both"/>
        <w:rPr/>
      </w:pPr>
      <w:r>
        <w:rPr>
          <w:sz w:val="28"/>
          <w:szCs w:val="28"/>
        </w:rPr>
        <w:t xml:space="preserve">Проводится викторина, задания которой составлены из понятий, названий, процессов, предметов, явлений, дат, имен. Принципов, изучаемых по разным студиям. Отвечают в письменном виде на скорость и качество ответов всей команды, ответы зачитываются, оглашается их оценка. </w:t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8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2</w:t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820"/>
        <w:jc w:val="both"/>
        <w:rPr/>
      </w:pPr>
      <w:r>
        <w:rPr>
          <w:sz w:val="28"/>
          <w:szCs w:val="28"/>
        </w:rPr>
        <w:t>Каждой группе выдаются прямые и перевернутые кроссворды, включающие в себя необходимы понятия.</w:t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820"/>
        <w:jc w:val="both"/>
        <w:rPr>
          <w:sz w:val="28"/>
          <w:szCs w:val="28"/>
        </w:rPr>
      </w:pPr>
      <w:r>
        <w:rPr>
          <w:sz w:val="28"/>
          <w:szCs w:val="28"/>
        </w:rPr>
        <w:t>Прямые кроссворды – клеточки пустые, и их надо заполнить, решив кроссворд;</w:t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820"/>
        <w:jc w:val="both"/>
        <w:rPr/>
      </w:pPr>
      <w:r>
        <w:rPr>
          <w:sz w:val="28"/>
          <w:szCs w:val="28"/>
        </w:rPr>
        <w:t>Перевернутые кроссворды  - кроссворд уже решен, все клеточки заполнены. Нужно ко всем словам из клеточек дать определения.</w:t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8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3</w:t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820"/>
        <w:jc w:val="both"/>
        <w:rPr/>
      </w:pPr>
      <w:r>
        <w:rPr>
          <w:sz w:val="28"/>
          <w:szCs w:val="28"/>
        </w:rPr>
        <w:t>Каждой группе дается задания из 5 понятий, и группа должна, используя эти слова, определить для себя жанр, написать сочинение, тракт .стихотворение, отчет, приказ, докладную или аналитическую записку, проект закона и т.д. Выполненная работа передается в следующую группу по часовой стрелке для анализа и оценки.</w:t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820"/>
        <w:jc w:val="both"/>
        <w:rPr/>
      </w:pPr>
      <w:r>
        <w:rPr>
          <w:b/>
          <w:i/>
          <w:sz w:val="28"/>
          <w:szCs w:val="28"/>
        </w:rPr>
        <w:t>15. занятие без правил как форма</w:t>
      </w:r>
    </w:p>
    <w:p>
      <w:pPr>
        <w:pStyle w:val="Normal"/>
        <w:tabs>
          <w:tab w:val="clear" w:pos="708"/>
          <w:tab w:val="left" w:pos="180" w:leader="none"/>
          <w:tab w:val="left" w:pos="1060" w:leader="none"/>
        </w:tabs>
        <w:ind w:left="180" w:firstLine="8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 предлагает детям начинать занятие таким образом: пусть каждый делает, что хочет. Темы нет, целей нет, задач нет, форм нет, запрещено только орать, бить, ломать. В конце занятия, или на другое занятие педагог предлагает подвести итог занятия по схем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  <w:tab w:val="left" w:pos="106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ая польза была от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  <w:tab w:val="left" w:pos="106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му научились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  <w:tab w:val="left" w:pos="106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озьмете с собой на другие занятия, от чего откажетесь.     </w:t>
      </w:r>
    </w:p>
    <w:p>
      <w:pPr>
        <w:pStyle w:val="Normal"/>
        <w:tabs>
          <w:tab w:val="clear" w:pos="708"/>
          <w:tab w:val="left" w:pos="1000" w:leader="none"/>
          <w:tab w:val="left" w:pos="1060" w:leader="none"/>
        </w:tabs>
        <w:ind w:left="10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.М. Лизинский. О методической работе в школе.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20"/>
        </w:tabs>
        <w:ind w:left="2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®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8:08:00Z</dcterms:created>
  <dc:creator>1</dc:creator>
  <dc:description/>
  <cp:keywords/>
  <dc:language>en-US</dc:language>
  <cp:lastModifiedBy>Admin</cp:lastModifiedBy>
  <dcterms:modified xsi:type="dcterms:W3CDTF">2012-01-24T10:12:00Z</dcterms:modified>
  <cp:revision>56</cp:revision>
  <dc:subject/>
  <dc:title>«Школа молодого педагога»</dc:title>
</cp:coreProperties>
</file>